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53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545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109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047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11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597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245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358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144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197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357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19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2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666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20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088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751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