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45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16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37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10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147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82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85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41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340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03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80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135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13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018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81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