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53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88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70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52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34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251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45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628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57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59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8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52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8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