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89495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26211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48492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36039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39077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37849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31523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32861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18683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41818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18231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35416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90527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46449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78890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13558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62278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