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04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68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84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978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219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83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093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05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96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51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54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736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35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33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059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