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494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896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209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224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139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682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653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104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298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131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829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005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774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