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10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593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374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032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487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617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769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456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290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036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020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891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201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813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308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294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590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