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581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097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301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091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124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016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15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332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552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588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624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889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091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031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485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