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68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393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352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07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45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03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9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741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05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295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96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513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452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