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5472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4272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1489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77602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7456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3821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0072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98357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17819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43642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459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9547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92896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1126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1652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54802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11053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