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158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8580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5935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6744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5289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4854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8222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536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2439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7180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0372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0404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4385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7493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10541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