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73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474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20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657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700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078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08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987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851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975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0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962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628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