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977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180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89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60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16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90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1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687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29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42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86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971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01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60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068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17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69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