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930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783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959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231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244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683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760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053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241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149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15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359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769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133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847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