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588793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005366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