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790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335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574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465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774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49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676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045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810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230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693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857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712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