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894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5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961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0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66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994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42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94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39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28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7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81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43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07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8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84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