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433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3945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767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9611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5746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6672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3890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9748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314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6051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6079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6378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6757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6044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595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