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57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577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147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205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577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372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702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95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662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408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6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03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78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