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6159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0688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5926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2394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4218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6196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7390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4340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7564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337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671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932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3461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2219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5937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3271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5785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