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9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7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10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39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04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7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62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41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9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61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506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66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81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62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487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