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07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068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2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5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84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7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87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123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8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78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01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694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