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7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7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6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9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9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71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19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7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7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6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0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2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91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27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70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52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918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