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68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113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373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051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18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38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2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453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09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96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520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923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867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140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09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