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662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477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205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97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650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995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831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098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091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756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5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81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184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