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399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05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002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99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759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77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75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132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881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169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30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15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023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13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295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033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361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