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85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29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36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96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288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32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282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4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02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456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017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85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85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626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84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