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443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356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140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986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801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172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381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989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32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557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368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517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99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