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331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86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13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60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7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48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09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09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664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3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0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45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24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19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52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480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582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