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1761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13791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2450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98621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7472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3362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3769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08924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55634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855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31332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5507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8550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0250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5281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