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715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30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92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982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1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56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13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40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5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41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9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43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