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239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548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772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898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36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87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65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937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553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5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69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81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53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40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50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65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