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37470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287517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093460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738897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908302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341643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750912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642964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290332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255527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31105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337078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239774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938606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201450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