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06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389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571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0738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64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57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1021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272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714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817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79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46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68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