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591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89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968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072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814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74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972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48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430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831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12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637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936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114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258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107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93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