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3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808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1169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117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34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566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23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552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61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658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05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13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81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535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3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