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30454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92136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46854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78702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58290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30769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61525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84835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06397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81179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85155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72423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3816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