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07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25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083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0098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804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323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546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858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930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16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225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558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316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777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849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325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1279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