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684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660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64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73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299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887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505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764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651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782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87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615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500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8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92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