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1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07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23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387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454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82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592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73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68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62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714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69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65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