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813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964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57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056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902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611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456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358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400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420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682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26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711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225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495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349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280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