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838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86563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5226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2989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8937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3418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4826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28801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96598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9913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6959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11922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5010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676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36794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