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686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088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764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276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333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579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7872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999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719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804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85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783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688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