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543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594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22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616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073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464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093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01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590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813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248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655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519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5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56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954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