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606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319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0834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0421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5861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4365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4370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6907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7850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83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7554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5249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3656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8429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4277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