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157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605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608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10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643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896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78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309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111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845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194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747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812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