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045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455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486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518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160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723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711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159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452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844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656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95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522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62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012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946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380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