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375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787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349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676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35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051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141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43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77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21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253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304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741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822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195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