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77424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48268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43333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12052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32601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03797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76639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51346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70564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22380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37512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95879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84363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