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475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659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045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809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64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018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658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327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293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450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1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278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32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815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351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27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978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